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5" w:leader="none"/>
        </w:tabs>
        <w:rPr/>
      </w:pPr>
      <w:r>
        <w:rPr/>
        <w:tab/>
        <w:t>Заседания  комиссии  по  установлению  стажа  в  администрации Беловодского  сельского  поселения</w:t>
      </w:r>
    </w:p>
    <w:p>
      <w:pPr>
        <w:pStyle w:val="Normal"/>
        <w:tabs>
          <w:tab w:val="clear" w:pos="708"/>
          <w:tab w:val="left" w:pos="34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45" w:leader="none"/>
        </w:tabs>
        <w:rPr/>
      </w:pPr>
      <w:r>
        <w:rPr/>
        <w:t xml:space="preserve"> </w:t>
      </w:r>
      <w:r>
        <w:rPr/>
        <w:t>От   27.10.2014 года</w:t>
      </w:r>
    </w:p>
    <w:p>
      <w:pPr>
        <w:pStyle w:val="Normal"/>
        <w:tabs>
          <w:tab w:val="clear" w:pos="708"/>
          <w:tab w:val="left" w:pos="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" w:leader="none"/>
        </w:tabs>
        <w:rPr/>
      </w:pPr>
      <w:r>
        <w:rPr/>
        <w:t>В  комиссию  по  установлению  стажа  муниципальной  службы  администрации  Беловодского  сельского  поселения  поступили  сведения  кадровой  службы  администрации  Беловодского  сельского  поселения  на  установление  стажа  Макаренко  Сергею  Ивановичу  главе  Беловодской  сельской  администрации.</w:t>
      </w:r>
    </w:p>
    <w:p>
      <w:pPr>
        <w:pStyle w:val="Normal"/>
        <w:tabs>
          <w:tab w:val="clear" w:pos="708"/>
          <w:tab w:val="left" w:pos="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" w:leader="none"/>
        </w:tabs>
        <w:rPr/>
      </w:pPr>
      <w:r>
        <w:rPr/>
        <w:t>На  заседании  комиссии присутствовали:</w:t>
      </w:r>
    </w:p>
    <w:p>
      <w:pPr>
        <w:pStyle w:val="Normal"/>
        <w:tabs>
          <w:tab w:val="clear" w:pos="708"/>
          <w:tab w:val="left" w:pos="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" w:leader="none"/>
        </w:tabs>
        <w:rPr/>
      </w:pPr>
      <w:r>
        <w:rPr/>
        <w:t>Макаренко С.И – председатель комиссии</w:t>
      </w:r>
    </w:p>
    <w:p>
      <w:pPr>
        <w:pStyle w:val="Normal"/>
        <w:tabs>
          <w:tab w:val="clear" w:pos="708"/>
          <w:tab w:val="left" w:pos="345" w:leader="none"/>
        </w:tabs>
        <w:rPr/>
      </w:pPr>
      <w:r>
        <w:rPr/>
        <w:t>Шварова И.В. – зам. председателя комиссии</w:t>
      </w:r>
    </w:p>
    <w:p>
      <w:pPr>
        <w:pStyle w:val="Normal"/>
        <w:tabs>
          <w:tab w:val="clear" w:pos="708"/>
          <w:tab w:val="left" w:pos="345" w:leader="none"/>
        </w:tabs>
        <w:rPr/>
      </w:pPr>
      <w:r>
        <w:rPr/>
        <w:t>Ломко Т.А. – секретарь комиссии</w:t>
      </w:r>
    </w:p>
    <w:p>
      <w:pPr>
        <w:pStyle w:val="Normal"/>
        <w:tabs>
          <w:tab w:val="clear" w:pos="708"/>
          <w:tab w:val="left" w:pos="345" w:leader="none"/>
        </w:tabs>
        <w:rPr/>
      </w:pPr>
      <w:r>
        <w:rPr/>
        <w:t>Пашкова Л.Н. – член комиссии</w:t>
      </w:r>
    </w:p>
    <w:p>
      <w:pPr>
        <w:pStyle w:val="Normal"/>
        <w:tabs>
          <w:tab w:val="clear" w:pos="708"/>
          <w:tab w:val="left" w:pos="345" w:leader="none"/>
        </w:tabs>
        <w:rPr/>
      </w:pPr>
      <w:r>
        <w:rPr/>
        <w:t>Лещева Л.М. – член комиссии</w:t>
      </w:r>
    </w:p>
    <w:p>
      <w:pPr>
        <w:pStyle w:val="Normal"/>
        <w:tabs>
          <w:tab w:val="clear" w:pos="708"/>
          <w:tab w:val="left" w:pos="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" w:leader="none"/>
        </w:tabs>
        <w:rPr/>
      </w:pPr>
      <w:r>
        <w:rPr/>
        <w:t>В  соответствии  с  Законом  «О муниципальной  службе  в  Брянской  области», положением  «О периодах  работы( службы),включаемых в стаж муниципальной  службы, лиц замещающих (замещавших) муниципальные должности, должности  муниципальной  службы и порядке  исчисления стажа муниципальной  службы и зачете на него отдельных  периодах трудовой  деятельности»,  утвержденного  решением  Беловодского  сельского  Совета  народных  депутатов  № 4 -12     от   27.10. 2014г Решением  комиссии по  установлению  стажа</w:t>
      </w:r>
    </w:p>
    <w:p>
      <w:pPr>
        <w:pStyle w:val="Normal"/>
        <w:tabs>
          <w:tab w:val="clear" w:pos="708"/>
          <w:tab w:val="left" w:pos="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" w:leader="none"/>
        </w:tabs>
        <w:rPr/>
      </w:pPr>
      <w:r>
        <w:rPr/>
        <w:t>РЕШИЛА:</w:t>
      </w:r>
    </w:p>
    <w:p>
      <w:pPr>
        <w:pStyle w:val="Normal"/>
        <w:tabs>
          <w:tab w:val="clear" w:pos="708"/>
          <w:tab w:val="left" w:pos="34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" w:leader="none"/>
        </w:tabs>
        <w:rPr/>
      </w:pPr>
      <w:r>
        <w:rPr/>
        <w:t>Установить  стаж  работы  в  количестве  4 года , дающее  право  на  выплату  ежемесячной  надбавки  к должностному  окладу при  стаже работы от 1 до 5  лет  в  размере  10% Макаренко  Сергею  Ивановичу -  главе  Беловодской  сельской  администрации  с  29.09.2014 года.</w:t>
      </w:r>
    </w:p>
    <w:p>
      <w:pPr>
        <w:pStyle w:val="Normal"/>
        <w:tabs>
          <w:tab w:val="clear" w:pos="708"/>
          <w:tab w:val="left" w:pos="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" w:leader="none"/>
        </w:tabs>
        <w:rPr/>
      </w:pPr>
      <w:r>
        <w:rPr/>
        <w:t>Председатель комиссии                                                С.И.Макаренко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  <w:t>БРЯНСКАЯ  ОБЛАСТЬ  МГЛИНСКИЙ  РАЙОН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  <w:t>БЕЛОВОДСКОЕ СЕЛЬСКОЕ  ПОСЕЛЕНИЕ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  <w:t>БЕЛОВОДСКИЙ  СЕЛЬСКИЙ  СОВЕТ  НАРОДНЫХ ДЕПУТАТОВ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>от   27.10.2014г.№ 4-12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>П.Беловодк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 xml:space="preserve">«Об  исчисления  стажа  муниципальной 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>Службы  главе  Беловодской  сельской администрации»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>Руководствуясь  ст.  25   Федерального  Закона  «О  муниципальной службе  в  Российской  Федерации»,  ст. 14  Закона  Брянской  области  «О муниципальной  службе  в  Брянской области.  п. 8  Положения   « О  порядке  исчисления  стажа  муниципальной  службы лиц, замещающих  муниципальные должности  и периодах  работы  включающих  в  стаж муниципальной службы»,  утвержденного  решением  Беловодского сельского Совета народных депутатов  от  28.12.2005  г. №41  «О  Положении  о порядке  исчисления стажа  муниципальной  службы  лиц, замещающих  (замещавших) муниципальные должности  в период работы муниципальных служащих  Беловодского сельского поселения»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>1.  Включить  в  стаж  муниципальной  службы  Глава Беловодской  сельской администрации  Макаренко Сергею Ивановичу  службу  в вооруженных силах  с  07.07.1981 по  04.05.1983 года на основании  Положения  «О порядке  исчисления стажа муниципальной службы лиц, замещающих муниципальные должности в периодах работы включаемых в стаж муниципальной службы   в количестве  4 года»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>2. Установить  выплату  денежной  надбавки  к должностному  окладу за  выслугу лет при  стаже  работы от 1 года до 5 лет  в размере 10 % Макаренко С.И.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>3. Данное решение  вступает в силу с 29.09.2014 года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 xml:space="preserve">Глава Беловодского сельского поселения                                С.И.Макаренк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  <w:t>БРЯНСКАЯ  ОБЛАСТЬ  МГЛИНСКИЙ  РАЙОН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  <w:t>БЕЛОВОДСКОЕ СЕЛЬСКОЕ  ПОСЕЛЕНИЕ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  <w:t>БЕЛОВОДСКИЙ  СЕЛЬСКИЙ  СОВЕТ  НАРОДНЫХ ДЕПУТАТОВ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>От   27.10.2014г.№ 4-11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>П.Беловодка</w:t>
      </w:r>
    </w:p>
    <w:p>
      <w:pPr>
        <w:pStyle w:val="Normal"/>
        <w:tabs>
          <w:tab w:val="clear" w:pos="708"/>
          <w:tab w:val="left" w:pos="16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оплате  труда  Главы Беловодского</w:t>
      </w:r>
    </w:p>
    <w:p>
      <w:pPr>
        <w:pStyle w:val="Normal"/>
        <w:rPr/>
      </w:pPr>
      <w:r>
        <w:rPr/>
        <w:t xml:space="preserve">Сельского поселения ( председателя Беловодского сельского </w:t>
      </w:r>
    </w:p>
    <w:p>
      <w:pPr>
        <w:pStyle w:val="Normal"/>
        <w:rPr/>
      </w:pPr>
      <w:r>
        <w:rPr/>
        <w:t>Совета народных депутатов, главы сельской  администра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ствуясь  законом «О муниципальной службы  в  Брянской области» , решением  Беловодского  сельского  поселения от 13.11.2009 №3-13  «Об  оплате труда  выборных должностных лиц  местного самоуправления, осуществляющие свои полномочия  на постоянной  основе   и муниципальных служащих Беловодского сельского поселения  со  всеми  его  изменениями и дополнениями ,   Беловодский сельский Совет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становить   главе  поселения ( председателю Совета, главе администрации)  Мкаренко Сергею Ивановичу</w:t>
      </w:r>
    </w:p>
    <w:p>
      <w:pPr>
        <w:pStyle w:val="Normal"/>
        <w:rPr/>
      </w:pPr>
      <w:r>
        <w:rPr/>
        <w:t>1.1.  Должностный оклад в сумме  5046 рублей</w:t>
      </w:r>
    </w:p>
    <w:p>
      <w:pPr>
        <w:pStyle w:val="Normal"/>
        <w:rPr/>
      </w:pPr>
      <w:r>
        <w:rPr/>
        <w:t>1.2. Ежемесячная  надбавка  за  особые  условия муниципальной  службы – 150%</w:t>
      </w:r>
    </w:p>
    <w:p>
      <w:pPr>
        <w:pStyle w:val="Normal"/>
        <w:rPr/>
      </w:pPr>
      <w:r>
        <w:rPr/>
        <w:t>1.3.Ежемесячная надбавка за выслугу лет на муниципальной службе -10%</w:t>
      </w:r>
    </w:p>
    <w:p>
      <w:pPr>
        <w:pStyle w:val="Normal"/>
        <w:rPr/>
      </w:pPr>
      <w:r>
        <w:rPr/>
        <w:t>1.4. Ежемесячное денежное поощрение -150%</w:t>
      </w:r>
    </w:p>
    <w:p>
      <w:pPr>
        <w:pStyle w:val="Normal"/>
        <w:rPr/>
      </w:pPr>
      <w:r>
        <w:rPr/>
        <w:t>1.5. Выплата материальной помощи – в течении календарного  года в размере трех должностных окладов.</w:t>
      </w:r>
    </w:p>
    <w:p>
      <w:pPr>
        <w:pStyle w:val="Normal"/>
        <w:rPr/>
      </w:pPr>
      <w:r>
        <w:rPr/>
        <w:t>1.6. Выплата премий за выполнение особо  важных и сложных заданий- три должностных оклада в год.</w:t>
      </w:r>
    </w:p>
    <w:p>
      <w:pPr>
        <w:pStyle w:val="Normal"/>
        <w:rPr/>
      </w:pPr>
      <w:r>
        <w:rPr/>
        <w:t>2.  Данное решение вступает в силу с 29.09.2014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Беловодского  сельского поселения                          С.И.Мак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22:19:00Z</dcterms:created>
  <dc:creator>вася</dc:creator>
  <dc:description/>
  <cp:keywords/>
  <dc:language>en-US</dc:language>
  <cp:lastModifiedBy>вася</cp:lastModifiedBy>
  <cp:lastPrinted>2004-01-06T04:28:00Z</cp:lastPrinted>
  <dcterms:modified xsi:type="dcterms:W3CDTF">2004-01-06T01:31:00Z</dcterms:modified>
  <cp:revision>63</cp:revision>
  <dc:subject/>
  <dc:title>СПРАВКА</dc:title>
</cp:coreProperties>
</file>